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ttuazione Regolamenti Europei REACH e CLP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 relazione alla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Garamond" w:ascii="Garamond" w:hAnsi="Garamond"/>
          <w:b/>
          <w:bCs/>
          <w:sz w:val="28"/>
          <w:szCs w:val="28"/>
          <w:lang w:eastAsia="it-IT"/>
        </w:rPr>
        <w:t xml:space="preserve">Fornitura in service di un sistema analitico per lo studio mediante tecnologia Real Time PCR con relativi strumenti e reagenti per la rilevazione di agenti microbiologici responsabili di infezioni urogenitali, di elminti e lo studio delle resistenze ad Azitromicina nei micoplasmi e delle resistenze degli enterobatteri occorrenti per anni tre alla S.S. Genetica e Biologia Molecolare (A.O. S. Croce e Carle di Cuneo) e alla S.S. Laboratorio Analisi del P.O. Regina Montis Regalis di Mondovì (ASL CN1) - S.C.I. Laboratorio Analisi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eastAsia="it-IT"/>
        </w:rPr>
      </w:pPr>
      <w:r>
        <w:rPr>
          <w:rFonts w:cs="Garamond" w:ascii="Garamond" w:hAnsi="Garamond"/>
          <w:b/>
          <w:bCs/>
          <w:sz w:val="28"/>
          <w:szCs w:val="28"/>
          <w:lang w:eastAsia="it-IT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Codesta ditt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a ottemperato, ove necessario,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  <w:t xml:space="preserve">Oppure 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on è soggetta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La ditta si impegna a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fornire le schede di sicurezza, in lingua italiana, corredate dagli scenari di esposizione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ornire le schede di sicurezza, in lingua italiana e dichiara di essere esente dall’obbligo di  predisposizione gli scenari di esposizione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oltre, l’Aziend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1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VII (sostanze soggette a restrizioni) del REACH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2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VII (sostanze soggette a restrizioni) del REACH (indicare in tabella il nome sostanza e la percentuale contenuta nella miscela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DICARE L’ALLEGATO DI RIFERIMENTO O CANDITATE LI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OSTA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NCENTRAZIONE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% p/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ISC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La ditta si impegna a notificare all’Azienda ogni variazione rispetto alla situazione attuale. </w:t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Data                                                                                                            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Firma digitale Legale Rappresentante</w:t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Fonts w:eastAsia="Arial"/>
      </w:rPr>
    </w:pPr>
    <w:r>
      <w:rPr>
        <w:rStyle w:val="PageNumber"/>
        <w:rFonts w:eastAsia="Arial" w:cs="Arial" w:ascii="Arial" w:hAnsi="Arial"/>
        <w:sz w:val="12"/>
        <w:szCs w:val="12"/>
      </w:rPr>
      <w:t xml:space="preserve"> </w:t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12"/>
        <w:szCs w:val="12"/>
      </w:rPr>
      <w:t xml:space="preserve">Pagina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di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1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4:00Z</dcterms:created>
  <dc:creator>utente</dc:creator>
  <dc:description/>
  <cp:keywords/>
  <dc:language>en-US</dc:language>
  <cp:lastModifiedBy>Gerbotto Paola</cp:lastModifiedBy>
  <cp:lastPrinted>2015-05-14T12:44:00Z</cp:lastPrinted>
  <dcterms:modified xsi:type="dcterms:W3CDTF">2023-01-13T10:29:00Z</dcterms:modified>
  <cp:revision>20</cp:revision>
  <dc:subject/>
  <dc:title>SERVIZIO PREVENZIONE E PROTEZIONE</dc:title>
</cp:coreProperties>
</file>